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"Life Is Wonderful" By Jason Mraz</w:t>
      </w:r>
      <w:r>
        <w:rPr>
          <w:rFonts w:cs="Verdana" w:ascii="Verdana" w:hAnsi="Verdana"/>
          <w:color w:val="000000"/>
          <w:sz w:val="20"/>
          <w:szCs w:val="20"/>
        </w:rPr>
        <w:br/>
        <w:br/>
        <w:t>It takes a crane to build a crane</w:t>
        <w:br/>
        <w:t>It takes two floors to make a story</w:t>
        <w:br/>
        <w:t>It takes an egg to make a hen</w:t>
        <w:br/>
        <w:t>It takes a hen to make an egg</w:t>
        <w:br/>
        <w:t>There is no end to what I'm saying</w:t>
        <w:br/>
        <w:br/>
        <w:t>It takes a thought to make a word</w:t>
        <w:br/>
        <w:t>And it takes some words to make an action</w:t>
        <w:br/>
      </w:r>
      <w:r>
        <w:rPr>
          <w:rFonts w:cs="Verdana" w:ascii="Verdana" w:hAnsi="Verdana"/>
          <w:color w:val="000000"/>
          <w:sz w:val="20"/>
          <w:szCs w:val="20"/>
          <w:u w:val="single"/>
        </w:rPr>
        <w:t>It takes some work to make it work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u w:val="single"/>
        </w:rPr>
        <w:t>It takes some good to make it hurt</w:t>
        <w:br/>
        <w:t>It takes some bad for satisfaction</w:t>
      </w:r>
      <w:r>
        <w:rPr>
          <w:rFonts w:cs="Verdana" w:ascii="Verdana" w:hAnsi="Verdana"/>
          <w:color w:val="000000"/>
          <w:sz w:val="20"/>
          <w:szCs w:val="20"/>
        </w:rPr>
        <w:br/>
        <w:br/>
        <w:t>La la la la la la la life is wonderful</w:t>
        <w:br/>
        <w:t>Ah la la la la la la life goes full circle</w:t>
        <w:br/>
        <w:t>Ah la la la la la la life is wonderful</w:t>
        <w:br/>
        <w:t>Al la la la la</w:t>
        <w:br/>
        <w:br/>
      </w:r>
      <w:r>
        <w:rPr>
          <w:rFonts w:cs="Verdana" w:ascii="Verdana" w:hAnsi="Verdana"/>
          <w:color w:val="000000"/>
          <w:sz w:val="20"/>
          <w:szCs w:val="20"/>
          <w:u w:val="single"/>
        </w:rPr>
        <w:t>It takes a night to make it dawn</w:t>
        <w:br/>
        <w:t>And it takes a day to make you yawn brother</w:t>
        <w:br/>
        <w:t>And it takes some old to make you young</w:t>
        <w:br/>
        <w:t>It takes some cold to know the sun</w:t>
        <w:br/>
        <w:t>It takes the one to have the other</w:t>
        <w:br/>
      </w:r>
      <w:r>
        <w:rPr>
          <w:rFonts w:cs="Verdana" w:ascii="Verdana" w:hAnsi="Verdana"/>
          <w:color w:val="000000"/>
          <w:sz w:val="20"/>
          <w:szCs w:val="20"/>
        </w:rPr>
        <w:br/>
        <w:t>And it takes no time to fall in love</w:t>
        <w:br/>
        <w:t>But it takes you years to know what love is</w:t>
        <w:br/>
      </w:r>
      <w:r>
        <w:rPr>
          <w:rFonts w:cs="Verdana" w:ascii="Verdana" w:hAnsi="Verdana"/>
          <w:color w:val="000000"/>
          <w:sz w:val="20"/>
          <w:szCs w:val="20"/>
          <w:u w:val="single"/>
        </w:rPr>
        <w:t>It takes some fears to make you trust</w:t>
        <w:br/>
        <w:t>It takes some tears to make it rust</w:t>
        <w:br/>
        <w:t>It takes the rust to have it polished</w:t>
        <w:br/>
      </w:r>
      <w:r>
        <w:rPr>
          <w:rFonts w:cs="Verdana" w:ascii="Verdana" w:hAnsi="Verdana"/>
          <w:color w:val="000000"/>
          <w:sz w:val="20"/>
          <w:szCs w:val="20"/>
        </w:rPr>
        <w:br/>
        <w:t>Ha la la la la la la life is wonderful</w:t>
        <w:br/>
        <w:t>Ah la la la la la la life goes full circle</w:t>
        <w:br/>
        <w:t>Ah la la la la la la life is so full of</w:t>
        <w:br/>
      </w:r>
      <w:r>
        <w:rPr>
          <w:rFonts w:cs="Verdana" w:ascii="Verdana" w:hAnsi="Verdana"/>
          <w:color w:val="000000"/>
          <w:sz w:val="20"/>
          <w:szCs w:val="20"/>
          <w:u w:val="single"/>
        </w:rPr>
        <w:t>Ah la la la la la la life is so rough</w:t>
        <w:br/>
        <w:t>Ah la la la la la la life is wonderful</w:t>
      </w:r>
      <w:r>
        <w:rPr>
          <w:rFonts w:cs="Verdana" w:ascii="Verdana" w:hAnsi="Verdana"/>
          <w:color w:val="000000"/>
          <w:sz w:val="20"/>
          <w:szCs w:val="20"/>
        </w:rPr>
        <w:br/>
        <w:t>Ah la la la la la la life goes full circle</w:t>
        <w:br/>
        <w:t>Ah la la la la la la life is our love</w:t>
        <w:br/>
        <w:t>Ah la la la la la</w:t>
        <w:br/>
        <w:br/>
      </w:r>
      <w:r>
        <w:rPr>
          <w:rFonts w:cs="Verdana" w:ascii="Verdana" w:hAnsi="Verdana"/>
          <w:color w:val="000000"/>
          <w:sz w:val="20"/>
          <w:szCs w:val="20"/>
          <w:u w:val="single"/>
        </w:rPr>
        <w:t>It takes some silence to make sound</w:t>
        <w:br/>
        <w:t>It takes a loss before you found it</w:t>
        <w:br/>
        <w:t>And it takes a road to go nowhere</w:t>
        <w:br/>
        <w:t>It takes a toll to make you care</w:t>
        <w:br/>
        <w:t>It takes a hole to see the mountain</w:t>
        <w:br/>
      </w:r>
      <w:r>
        <w:rPr>
          <w:rFonts w:cs="Verdana" w:ascii="Verdana" w:hAnsi="Verdana"/>
          <w:color w:val="000000"/>
          <w:sz w:val="20"/>
          <w:szCs w:val="20"/>
        </w:rPr>
        <w:br/>
        <w:t>Ah la la la la la la life is wonderful</w:t>
        <w:br/>
        <w:t>Ah la la la la la la life goes full circle</w:t>
        <w:br/>
        <w:t>Ha la la la la la life is wonderful</w:t>
        <w:br/>
        <w:t>Ha la la la la la life is meaningful</w:t>
        <w:br/>
        <w:t>Ha la la la la la life is wonderful</w:t>
        <w:br/>
        <w:t>Ha la la la la la life it is...so... wonderful</w:t>
        <w:br/>
        <w:t>It is so meaningful</w:t>
        <w:br/>
        <w:t>It is so wonderful</w:t>
        <w:br/>
        <w:t>It is meaningful</w:t>
        <w:br/>
        <w:t>It is wonderful</w:t>
        <w:br/>
        <w:t>It is meaningful</w:t>
        <w:br/>
        <w:t>It goes full circle</w:t>
        <w:br/>
        <w:t>Wonderful</w:t>
        <w:br/>
        <w:t>Meaningful</w:t>
        <w:br/>
        <w:t>Full circle</w:t>
        <w:br/>
        <w:t>Wonderfu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9:22:00Z</dcterms:created>
  <dc:creator>Paula Oliveri</dc:creator>
  <dc:description/>
  <cp:keywords/>
  <dc:language>en-US</dc:language>
  <cp:lastModifiedBy>Paula Oliveri</cp:lastModifiedBy>
  <dcterms:modified xsi:type="dcterms:W3CDTF">2010-07-27T19:30:00Z</dcterms:modified>
  <cp:revision>3</cp:revision>
  <dc:subject/>
  <dc:title>"Life Is Wonderful" By Jason Mraz</dc:title>
</cp:coreProperties>
</file>